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91903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86021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15168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